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екану Филозофског факултета Универзитета у Нишу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проф. др Наталији Јовановић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ктору Универзитета у Нишу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проф. др Драгану Антићу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i/>
          <w:lang w:val="sr-CS"/>
        </w:rPr>
        <w:t>Предмет</w:t>
      </w:r>
      <w:r>
        <w:rPr>
          <w:lang w:val="sr-CS"/>
        </w:rPr>
        <w:t>: Извештај о студијском боравку у оквиру Еразмус+ Програма на Универзитету у Поатјеу (Француска)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Од 17. до 30. јуна 2018. године боравио сам на Универзитету у Поатјеу, у Француској, на Факултету књижевности и језикâ, у оквиру међународног европског пројекта Ерасмус+ где сам као наставник учествовао на европском летњем кампусу </w:t>
      </w:r>
      <w:r>
        <w:rPr>
          <w:i/>
          <w:lang w:val="fr-FR"/>
        </w:rPr>
        <w:t>Langu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traduction </w:t>
      </w:r>
      <w:r>
        <w:rPr>
          <w:i/>
          <w:lang w:val="sr-RS"/>
        </w:rPr>
        <w:t>: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Francophoni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le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itin</w:t>
      </w:r>
      <w:r>
        <w:rPr>
          <w:i/>
          <w:lang w:val="sr-RS"/>
        </w:rPr>
        <w:t>é</w:t>
      </w:r>
      <w:r>
        <w:rPr>
          <w:i/>
          <w:lang w:val="fr-FR"/>
        </w:rPr>
        <w:t>raire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slaves</w:t>
      </w:r>
      <w:r>
        <w:rPr>
          <w:lang w:val="sr-RS"/>
        </w:rPr>
        <w:t xml:space="preserve">. Наставу сам држао студентима из Србије, Црне Горе, Босне и Херцеговине и Хрватске из области писменог и усменог превођења са посебним фокусом на симултано и консекутивно превођење (12 сати настав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Осим учешћа у активностима везаним за наставу, учествовао сам и на семинару </w:t>
      </w:r>
      <w:r>
        <w:rPr>
          <w:i/>
          <w:lang w:val="sr-RS"/>
        </w:rPr>
        <w:t>Европски мултилингвизам и превођење</w:t>
      </w:r>
      <w:r>
        <w:rPr>
          <w:lang w:val="sr-RS"/>
        </w:rPr>
        <w:t xml:space="preserve"> који је одржан 26. јуна у организацији Европске комисије, као и на међународном научном скупу под називом </w:t>
      </w:r>
      <w:r>
        <w:rPr>
          <w:i/>
          <w:lang w:val="sr-RS"/>
        </w:rPr>
        <w:t xml:space="preserve">Француски језик у контакту са другим језицима: лингвистички, књижевни и културолошки приступи </w:t>
      </w:r>
      <w:r>
        <w:rPr>
          <w:lang w:val="sr-RS"/>
        </w:rPr>
        <w:t xml:space="preserve">на коме сам изложио рад под називом </w:t>
      </w:r>
      <w:r>
        <w:rPr>
          <w:i/>
          <w:lang w:val="fr-FR"/>
        </w:rPr>
        <w:t>Soleil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lun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dan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par</w:t>
      </w:r>
      <w:r>
        <w:rPr>
          <w:i/>
          <w:lang w:val="sr-RS"/>
        </w:rPr>
        <w:t>é</w:t>
      </w:r>
      <w:r>
        <w:rPr>
          <w:i/>
          <w:lang w:val="fr-FR"/>
        </w:rPr>
        <w:t>miologi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fran</w:t>
      </w:r>
      <w:r>
        <w:rPr>
          <w:i/>
          <w:lang w:val="sr-RS"/>
        </w:rPr>
        <w:t>ç</w:t>
      </w:r>
      <w:r>
        <w:rPr>
          <w:i/>
          <w:lang w:val="fr-FR"/>
        </w:rPr>
        <w:t>ais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serbe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Током боравка на Универзитету у Поатјеу учествовао сам на међународној радионици посвећеној повезивању Универзитета у Поатјеу са Универзитетима словенских земаља. Током трајања поменуте радионице разговарало се о реализацији заједничких пројеката као што су двојне дипломе на мастерским студијама, покретање заједничке докторске школе и оснивање научно-истраживачког института у оквиру будуће мреже универзитета. Када је реч о двоструким дипломама, постигнут је договор између представника Филозофског факултета у Нишу, проф. др Владимира Хедриха, продекана за међународну сарадњу, доц. др Ивана Јовановића, управника Департмана за француски језик и књижевност и проф. др Селене Станковић, наставника на истоименом Департману са представницима Универзитета у Поатјеу да се са програмом крене у академској 2019/2020. години. До краја календарске 2018. године потребно је да представници два партнерска универзитета потпишу већ припремљене уговоре. Програм двоструких диплома реализоваће се на основу већ постојоећих акредитованих студијских програма француског језика и књижевности који се изводе на масетрским академским студијама двају универзитета, а потребно је да до јесени буде усвојен на Сенату Универзитета у Нишу. Такође, у оквиру међународне радионице, било је речи о покретању докторских студија у коменторству и организацији летње школе Коимбра групе на Универзитету у Нишу на којој би учествовали студенти и наставници из читаве Европе (</w:t>
      </w:r>
      <w:hyperlink r:id="rId2">
        <w:r>
          <w:rPr>
            <w:rStyle w:val="InternetLink"/>
            <w:lang w:val="sr-RS"/>
          </w:rPr>
          <w:t>https://www.coimbra-group.eu/</w:t>
        </w:r>
      </w:hyperlink>
      <w:r>
        <w:rPr>
          <w:lang w:val="sr-RS"/>
        </w:rPr>
        <w:t>)</w:t>
      </w:r>
      <w:r>
        <w:rPr>
          <w:lang w:val="sr-Latn-RS"/>
        </w:rPr>
        <w:t xml:space="preserve">. </w:t>
      </w:r>
      <w:r>
        <w:rPr>
          <w:lang w:val="sr-RS"/>
        </w:rPr>
        <w:t>То ће бити идеална прилика да наш Факултет и Универзитет промовишу своје активности и учврсте позиције на плану међународне сарадње. Летња школа би била организована у време када се у Нишу одржавају најзначајније културне манифестације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RS"/>
        </w:rPr>
        <w:tab/>
        <w:t>У оквиру летњег кампуса учествовао сам и у културном животу града Поатјеа одласком и обиласком Футуроскопа са колегама и студентим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Трошкове мог боравка и смештаја у Поатјеу, као и трошкове превоза на релацији Ниш – Поатје – Ниш сносио је Универзитет</w:t>
      </w:r>
      <w:r>
        <w:rPr>
          <w:lang w:val="sr-CS"/>
        </w:rPr>
        <w:t xml:space="preserve"> у Поатјеу, као програмска институција у систему Еразмус+ Програм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У Нишу,                                                         Доц. др Иван Јовановић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2. јула 2018.</w:t>
        <w:tab/>
        <w:tab/>
        <w:tab/>
        <w:tab/>
        <w:tab/>
      </w:r>
      <w:r>
        <w:rPr>
          <w:lang w:val="sr-RS"/>
        </w:rPr>
        <w:drawing>
          <wp:inline distT="0" distB="0" distL="0" distR="0">
            <wp:extent cx="2400935" cy="523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w:t>_________________________________www.filfak.ni.ac.rs___________________________________</w:t>
    </w:r>
  </w:p>
  <w:p>
    <w:pPr>
      <w:pStyle w:val="Footer"/>
      <w:jc w:val="center"/>
      <w:rPr>
        <w:sz w:val="21"/>
        <w:szCs w:val="21"/>
        <w:lang w:val="sr-RS"/>
      </w:rPr>
    </w:pPr>
    <w:r>
      <w:rPr>
        <w:sz w:val="21"/>
        <w:szCs w:val="21"/>
        <w:lang w:val="sr-Latn-CS"/>
      </w:rPr>
      <w:t>PIB: 100664758</w:t>
      <w:tab/>
    </w:r>
    <w:r>
      <w:rPr>
        <w:sz w:val="21"/>
        <w:szCs w:val="21"/>
        <w:lang w:val="sr-RS"/>
      </w:rPr>
      <w:tab/>
      <w:t>Текући рачун: 840-1818660-10</w:t>
    </w:r>
  </w:p>
  <w:p>
    <w:pPr>
      <w:pStyle w:val="Footer"/>
      <w:jc w:val="center"/>
      <w:rPr>
        <w:sz w:val="21"/>
        <w:szCs w:val="21"/>
        <w:lang w:val="sr-RS"/>
      </w:rPr>
    </w:pPr>
    <w:r>
      <w:rPr>
        <w:sz w:val="21"/>
        <w:szCs w:val="21"/>
        <w:lang w:val="sr-RS"/>
      </w:rPr>
      <w:t>Матични број: 07174730</w:t>
      <w:tab/>
      <w:tab/>
      <w:t>840-1818666-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02915</wp:posOffset>
          </wp:positionH>
          <wp:positionV relativeFrom="paragraph">
            <wp:posOffset>79375</wp:posOffset>
          </wp:positionV>
          <wp:extent cx="1072515" cy="10750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12065</wp:posOffset>
              </wp:positionV>
              <wp:extent cx="3095625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46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18000 Ниш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 xml:space="preserve"> Ћирила и Методија 2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 xml:space="preserve"> Пош. фах 9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2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Телефон-централа(018)514-312 Деканат 514-31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Телефакс 514-31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e-mail info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@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filfak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ni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ac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rs</w:t>
                          </w:r>
                          <w:r>
                            <w:rPr>
                              <w:i/>
                              <w:iCs/>
                              <w:color w:val="6557D0"/>
                              <w:sz w:val="20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91.85pt;mso-wrap-distance-left:9.05pt;mso-wrap-distance-right:9.05pt;mso-wrap-distance-top:0pt;mso-wrap-distance-bottom:0pt;margin-top:-0.9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spacing w:val="46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>18000 Ниш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pacing w:val="-2"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 xml:space="preserve"> Ћирила и Методија 2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pacing w:val="-2"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 xml:space="preserve"> Пош. фах 91</w:t>
                    </w:r>
                  </w:p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2"/>
                        <w:lang w:val="sr-CS"/>
                      </w:rPr>
                    </w:pP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>Телефон-централа(018)514-312 Деканат 514-31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iCs/>
                        <w:sz w:val="22"/>
                        <w:lang w:val="sr-CS"/>
                      </w:rPr>
                      <w:t>Телефакс 514-310</w:t>
                    </w:r>
                  </w:p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color w:val="281CC8"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e-mail info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@</w:t>
                    </w:r>
                    <w:r>
                      <w:rPr>
                        <w:i/>
                        <w:iCs/>
                        <w:sz w:val="22"/>
                      </w:rPr>
                      <w:t>filfak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ni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ac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rs</w:t>
                    </w:r>
                    <w:r>
                      <w:rPr>
                        <w:i/>
                        <w:iCs/>
                        <w:color w:val="6557D0"/>
                        <w:sz w:val="20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color w:val="281CC8"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color w:val="281CC8"/>
                        <w:sz w:val="20"/>
                        <w:lang w:val="sr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2819400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0"/>
                              <w:lang w:val="sl-SI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24"/>
                              <w:u w:val="single"/>
                              <w:lang w:val="sl-SI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18000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Niš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Ćirila i Metodija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2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P. O. Box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91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2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Phone 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18 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514312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Dean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18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 514311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Fax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18 5143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e-mail info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@filfak.ni.ac.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pt;height:91.8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0"/>
                        <w:lang w:val="sl-SI"/>
                      </w:rPr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pacing w:val="24"/>
                        <w:u w:val="single"/>
                        <w:lang w:val="sl-SI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18000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Niš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Ćirila i Metodija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2 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P. O. Box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91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2"/>
                        <w:lang w:val="sr-CS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Phone 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18 </w:t>
                    </w:r>
                    <w:r>
                      <w:rPr>
                        <w:i/>
                        <w:iCs/>
                        <w:sz w:val="22"/>
                      </w:rPr>
                      <w:t>514312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Dean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18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 514311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Fax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18 5143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e-mail info</w:t>
                    </w:r>
                    <w:r>
                      <w:rPr>
                        <w:i/>
                        <w:iCs/>
                        <w:sz w:val="22"/>
                      </w:rPr>
                      <w:t>@filfak.ni.ac.r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imbra-group.e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9:00Z</dcterms:created>
  <dc:creator>DARKO</dc:creator>
  <dc:description/>
  <cp:keywords/>
  <dc:language>en-US</dc:language>
  <cp:lastModifiedBy>Korisnik</cp:lastModifiedBy>
  <cp:lastPrinted>2012-01-19T14:54:00Z</cp:lastPrinted>
  <dcterms:modified xsi:type="dcterms:W3CDTF">2018-07-03T07:09:00Z</dcterms:modified>
  <cp:revision>2</cp:revision>
  <dc:subject/>
  <dc:title/>
</cp:coreProperties>
</file>